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06"/>
        <w:gridCol w:w="2416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LU" w:eastAsia="en-US"/>
              </w:rPr>
              <w:drawing>
                <wp:inline distT="0" distB="0" distL="0" distR="0">
                  <wp:extent cx="664210" cy="73977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îte postale 7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-3401 Dudelang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circul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êtes et manifestations publiqu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ian Flamma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christian.flammang@dudelange.lu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l. 51 61 21 – 27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51 61 21 - 273</w:t>
            </w:r>
          </w:p>
        </w:tc>
        <w:tc>
          <w:tcPr>
            <w:tcW w:w="530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48"/>
                <w:szCs w:val="22"/>
              </w:rPr>
            </w:pPr>
            <w:r>
              <w:rPr>
                <w:rFonts w:cs="Arial" w:ascii="Arial" w:hAnsi="Arial"/>
                <w:b/>
                <w:sz w:val="48"/>
                <w:szCs w:val="22"/>
              </w:rPr>
              <w:t>FICHE D’INSCRIP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48"/>
                <w:szCs w:val="22"/>
              </w:rPr>
            </w:pPr>
            <w:r>
              <w:rPr>
                <w:rFonts w:cs="Arial" w:ascii="Arial" w:hAnsi="Arial"/>
                <w:b/>
                <w:sz w:val="48"/>
                <w:szCs w:val="22"/>
              </w:rPr>
              <w:t>FICHE TECHNIQU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au 1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Arial" w:hAnsi="Arial"/>
                <w:sz w:val="22"/>
                <w:szCs w:val="22"/>
              </w:rPr>
              <w:t xml:space="preserve"> Marché du Mond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le dimanche 30 juin 2013 de 11:00 à 19:00 hr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 la place de l’Hôtel de Ville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fr-LU" w:eastAsia="en-US"/>
              </w:rPr>
              <w:drawing>
                <wp:inline distT="0" distB="0" distL="0" distR="0">
                  <wp:extent cx="1301115" cy="991870"/>
                  <wp:effectExtent l="0" t="0" r="0" b="0"/>
                  <wp:docPr id="2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îte postale 7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-3401 Dudelang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diddelenghelleft@dudelange.lu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  <w:t>À remettre au plus tard le 10/06/2013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0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750"/>
        <w:gridCol w:w="1667"/>
        <w:gridCol w:w="251"/>
        <w:gridCol w:w="1139"/>
        <w:gridCol w:w="152"/>
        <w:gridCol w:w="1237"/>
        <w:gridCol w:w="1899"/>
      </w:tblGrid>
      <w:tr>
        <w:trPr>
          <w:trHeight w:val="340" w:hRule="atLeast"/>
        </w:trPr>
        <w:tc>
          <w:tcPr>
            <w:tcW w:w="40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 et Adresse de l‘organisation</w:t>
            </w:r>
          </w:p>
        </w:tc>
        <w:tc>
          <w:tcPr>
            <w:tcW w:w="63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esponsable du stand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 Prénom</w:t>
            </w:r>
          </w:p>
        </w:tc>
        <w:tc>
          <w:tcPr>
            <w:tcW w:w="63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éléphone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SM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ax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-mail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ise à disposition d’un emplacement couvert?</w:t>
            </w:r>
          </w:p>
        </w:tc>
        <w:tc>
          <w:tcPr>
            <w:tcW w:w="63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OUI 3 x 3 mètres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OUI 3 x 6 mètres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302" w:hanging="302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NON, nous disposons de notre propre stand de ………. x ………. mètres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lang w:val="fr-FR"/>
              </w:rPr>
              <w:t>Besoin de tables (50cm x 220 cm)?</w:t>
            </w:r>
          </w:p>
        </w:tc>
        <w:tc>
          <w:tcPr>
            <w:tcW w:w="1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NON</w:t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OUI </w:t>
            </w:r>
          </w:p>
        </w:tc>
        <w:tc>
          <w:tcPr>
            <w:tcW w:w="313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lang w:val="fr-FR"/>
              </w:rPr>
              <w:t>Besoin de bancs?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N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OUI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Besoin d‘électricité? </w:t>
            </w:r>
          </w:p>
        </w:tc>
        <w:tc>
          <w:tcPr>
            <w:tcW w:w="1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NON</w:t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OUI</w:t>
            </w:r>
          </w:p>
        </w:tc>
        <w:tc>
          <w:tcPr>
            <w:tcW w:w="313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areils électriques utilisés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areil 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230 Volt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400 Vol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att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areil 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230 Volt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400 Vol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att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areil 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230 Volt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400 Vol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att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areil 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230 Volt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400 Vol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att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areil 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230 Volt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400 Vol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att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areil 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230 Volt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400 Vol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att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areil 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230 Volt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400 Vol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att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areil 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230 Volt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400 Vol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att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areil 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230 Volt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400 Vol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att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areil 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antité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230 Volt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400 Vol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att</w:t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endez-vous de la nourriture et/ou des boissons?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NON</w:t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Wingdings" w:cs="Wingdings" w:ascii="Wingdings" w:hAnsi="Wingdings"/>
                <w:lang w:val="fr-FR"/>
              </w:rPr>
              <w:t>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 xml:space="preserve">OUI 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9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i OUI, lesquels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9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9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9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9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/>
        <w:tc>
          <w:tcPr>
            <w:tcW w:w="209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tur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ristian.flammang@dudelange.l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diddelenghelleft@dudelange.l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11:00Z</dcterms:created>
  <dc:creator>Christian Flammang</dc:creator>
  <dc:description/>
  <cp:keywords/>
  <dc:language>en-US</dc:language>
  <cp:lastModifiedBy>Nils LECHES</cp:lastModifiedBy>
  <cp:lastPrinted>2013-05-17T09:16:00Z</cp:lastPrinted>
  <dcterms:modified xsi:type="dcterms:W3CDTF">2013-05-22T12:11:00Z</dcterms:modified>
  <cp:revision>2</cp:revision>
  <dc:subject/>
  <dc:title/>
</cp:coreProperties>
</file>